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беспечение выполнения функций в области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 724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724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выполнение муниципального задани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учреждения МАУ «Культура плюс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 746,31 – изготовление смет и проведение строительного контроля: по установке противопожарной сигнализации в домах культуры ( п.Светлый Путь Ленина и ст.Курчанская), по установке прожекторов в домах культуры (п.Светлый Путь Ленина и ст.Курчанская), замена водопроводной линии для пожарного рука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6 790,40-приобретение прожекторов для освещения сце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1 776,00 – приобретение 4-х микрофонов и комплектующих к ни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3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00,00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истем видеонаблюдения СДК пос. Светлый Путь Ленина и ст. Курча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972,52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 по установке систем видеонаблюдения СДК пос. Светлый Путь Ленина и ст. Курча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38,122 – замена водопроводной линии для пож. рука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9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 - приобретение пож. рука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9,500 – установка окна в ДК ст. Курчанска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Софинанс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средней заработной платы работников учреж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>3,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 048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>3,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048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12-01T13:40:00Z</cp:lastPrinted>
  <dcterms:modified xsi:type="dcterms:W3CDTF">2015-12-01T10:50:00Z</dcterms:modified>
  <cp:revision>136</cp:revision>
  <dc:subject/>
  <dc:title>ПРИЛОЖЕНИЕ № 1</dc:title>
</cp:coreProperties>
</file>